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4535</wp:posOffset>
                </wp:positionH>
                <wp:positionV relativeFrom="paragraph">
                  <wp:posOffset>149860</wp:posOffset>
                </wp:positionV>
                <wp:extent cx="125158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ень дости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12.65pt;mso-wrap-distance-left:9pt;mso-wrap-distance-right:9pt;mso-wrap-distance-top:0pt;mso-wrap-distance-bottom:0pt;margin-top:11.8pt;mso-position-vertical-relative:text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ровень дости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Показатель «Выполнение плана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/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г</m:t>
              </m:r>
            </m:sub>
          </m:sSub>
        </m:oMath>
      </m:oMathPara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rFonts w:cs="Times New Roman" w:ascii="Times New Roman" w:hAnsi="Times New Roman"/>
        </w:rPr>
        <w:t xml:space="preserve"> – количество библиографических записей на отчётный пери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</m:oMath>
      <w:r>
        <w:rPr>
          <w:rFonts w:cs="Times New Roman" w:ascii="Times New Roman" w:hAnsi="Times New Roman"/>
        </w:rPr>
        <w:t xml:space="preserve"> – количество плановых показателей на отчетный период по вводу библиографических запис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- % выполнения плана </w:t>
      </w:r>
      <w:r>
        <w:rPr>
          <w:rFonts w:cs="Times New Roman" w:ascii="Times New Roman" w:hAnsi="Times New Roman"/>
          <w:bCs/>
          <w:iCs/>
        </w:rPr>
        <w:t>по количеству ввода библиографических записей в сводный электронный каталог МБУК «ЦБС З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сточник данных: Дневники работы библиотеки.</w:t>
      </w:r>
    </w:p>
    <w:p>
      <w:pPr>
        <w:pStyle w:val="Style15"/>
        <w:spacing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% выполнение плана - 5 б; 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-99 % выполнение плана - 3 б; 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ее 60 %  - 0 б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Дневники работы библиоте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 по оценке эффективности деятельности работников ЦБ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ведению установлению должностных окладов, компенсацио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стимулирующих выплат работникам МБУК «ЦБС ЗГО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ой приказом №15 «ОД» от 09.01.2020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Пленкина Н.А., инспектор по кадрам МБУК «ЦБС ЗГ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Машенцева Н.Н., зам. директора МБУК «ЦБС ЗГ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ова О.Д., зам. директора МБУК «ЦБС ЗГО»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икова Е.А., и.о. зам. директора МБУК «ЦБС ЗГ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яжкина Е.П., зав. ОМО ЦГ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ько Е.Н., председатель профкома ЦБС, зав. библиотекой №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вестк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Критерии и показатели эффективности деятельности библиотек МБУК «ЦБС ЗГО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форма отчета «Уровень  фактического  достижения  индикативных  показателей  и  их  оценка библиотекой»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 засед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знакомилась с ходатайством зав. информационно-библиографическим отделом ЦГБ Рыжковой Т.М. по изменениям формы отчета «Уровень  фактического  достижения  индикативных  показателей  и  их  оценка библиотекой» Критериев и показателей эффективности деятельности библиотек МБУК «ЦБС ЗГО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яснила, что прежняя формулировка пункта № 5 «</w:t>
      </w:r>
      <w:r>
        <w:rPr>
          <w:rFonts w:cs="Times New Roman" w:ascii="Times New Roman" w:hAnsi="Times New Roman"/>
          <w:sz w:val="24"/>
          <w:szCs w:val="24"/>
        </w:rPr>
        <w:t xml:space="preserve">Увеличение количества библиографических записей в электронном каталоге библиотеки, в т.ч. доступных в сети Интернет» не позволяет в полной мере провод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мониторинг процента выполнения плановых показателей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предложения зав. информационно-библиографическим отделом ЦГБ Рыжковой Т.М., пришла к решению внести изменения  в Критерии и показатели эффективности деятельности библиотек МБУК «ЦБС ЗГО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форму отчета «Уровень  фактического  достижения  индикативных  показателей  и  их  оценка библиотек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</w:rPr>
        <w:t>ункт № 5 «</w:t>
      </w:r>
      <w:r>
        <w:rPr>
          <w:rFonts w:cs="Times New Roman" w:ascii="Times New Roman" w:hAnsi="Times New Roman"/>
          <w:sz w:val="24"/>
          <w:szCs w:val="24"/>
        </w:rPr>
        <w:t xml:space="preserve">Увеличение количества библиографических записей в электронном каталоге библиотеки, в т.ч. доступных в сети Интернет» заменить формулиров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«Выполнение плана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расчета критериев п</w:t>
      </w:r>
      <w:r>
        <w:rPr>
          <w:rFonts w:cs="Times New Roman" w:ascii="Times New Roman" w:hAnsi="Times New Roman"/>
          <w:bCs/>
          <w:iCs/>
          <w:sz w:val="24"/>
          <w:szCs w:val="24"/>
        </w:rPr>
        <w:t>ункта № 5 «Выполнение плана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ормулировокой ходатайства зав. информационно-библиографическим отделом ЦГБ Рыжковой Т.М..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нкина Н.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нцев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икова Е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ова О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ряжкина Е.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ько Е.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у МБУК «ЦБС ЗГО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кощенковой С.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 Рыжковой Т. М. , зав. ИБ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одата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целях мониторинга процента выполнения плановых показателей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8"/>
          <w:szCs w:val="28"/>
        </w:rPr>
        <w:t xml:space="preserve"> и оценки эффективности данной деятельности подразделениями МБУК «ЦБС ЗГО» п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шу внести изменения в </w:t>
      </w:r>
      <w:r>
        <w:rPr>
          <w:rFonts w:cs="Times New Roman" w:ascii="Times New Roman" w:hAnsi="Times New Roman"/>
          <w:sz w:val="28"/>
          <w:szCs w:val="28"/>
        </w:rPr>
        <w:t xml:space="preserve">форму отчета «Уровень  фактического  достижения  индикативных  показателей  и  их  оценка библиотекой»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ункт № 5 «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библиографических записей в электронном каталоге библиотеки, в т.ч. доступных в сети Интернет» заменить формулировкой </w:t>
      </w:r>
      <w:r>
        <w:rPr>
          <w:rFonts w:cs="Times New Roman" w:ascii="Times New Roman" w:hAnsi="Times New Roman"/>
          <w:bCs/>
          <w:iCs/>
          <w:sz w:val="28"/>
          <w:szCs w:val="28"/>
        </w:rPr>
        <w:t>«Выполнение плана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ую  характеристику показателя </w:t>
      </w:r>
      <w:r>
        <w:rPr>
          <w:rFonts w:cs="Times New Roman" w:ascii="Times New Roman" w:hAnsi="Times New Roman"/>
          <w:bCs/>
          <w:iCs/>
          <w:sz w:val="28"/>
          <w:szCs w:val="28"/>
        </w:rPr>
        <w:t>«Выполнение плана по количеству ввода библиографических записей в сводный электронный каталог МБУК «ЦБС ЗГО определить как 100 % 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ровень достижения показателя определить следующим образом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 выполнение плана - 5 б;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-99 % выполнение плана - 3 б;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60 %  - 0 б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тоди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ёта  целевых  индикаторов и  показателей  мероприятий  МБУК  «ЦБС  ЗГО»  по критерию </w:t>
      </w:r>
      <w:r>
        <w:rPr>
          <w:rFonts w:cs="Times New Roman" w:ascii="Times New Roman" w:hAnsi="Times New Roman"/>
          <w:bCs/>
          <w:iCs/>
          <w:sz w:val="28"/>
          <w:szCs w:val="28"/>
        </w:rPr>
        <w:t>«Выполнение плана по количеству ввода библиографических записей в сводный электронный каталог МБУК «ЦБС ЗГО» (Приложение 1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. ИБО ЦГБ                                             Рыжкова Т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нтября 202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159321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овень дости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6.1pt;mso-wrap-distance-left:9pt;mso-wrap-distance-right:9pt;mso-wrap-distance-top:0pt;mso-wrap-distance-bottom:0pt;margin-top:12.4pt;mso-position-vertical-relative:text;margin-left:171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ровень дости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казатель «Выполнение плана по количеству ввода библиографических записей в сводный электронный каталог МБУК «ЦБС ЗГО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г</m:t>
              </m:r>
            </m:sub>
          </m:sSub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/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г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количество библиографических записей на отчётн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количество плановых показателей на отчетный период по вводу библиографических запис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 % выполнения плана </w:t>
      </w:r>
      <w:r>
        <w:rPr>
          <w:rFonts w:cs="Times New Roman" w:ascii="Times New Roman" w:hAnsi="Times New Roman"/>
          <w:bCs/>
          <w:iCs/>
          <w:sz w:val="28"/>
          <w:szCs w:val="28"/>
        </w:rPr>
        <w:t>по количеству ввода библиографических записей в сводный электронный каталог МБУК «ЦБС ЗГ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 данных: Дневники работы библиотек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 баллах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 выполнение плана - 5 б;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-99 % выполнение плана - 3 б;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60 %  - 0 б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и данных: Дневники работы библиоте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20:00Z</dcterms:created>
  <dc:creator>ЦГБ</dc:creator>
  <dc:description/>
  <cp:keywords/>
  <dc:language>en-US</dc:language>
  <cp:lastModifiedBy>Отдел организации досуга ЦГБ</cp:lastModifiedBy>
  <cp:lastPrinted>2020-09-08T11:19:00Z</cp:lastPrinted>
  <dcterms:modified xsi:type="dcterms:W3CDTF">2020-09-08T09:09:00Z</dcterms:modified>
  <cp:revision>8</cp:revision>
  <dc:subject/>
  <dc:title/>
</cp:coreProperties>
</file>